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TORRES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01"/>
        <w:gridCol w:w="1213"/>
        <w:gridCol w:w="1367"/>
        <w:gridCol w:w="1446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instalação de película solar, com fornecimento de material, em vidros do Cartório Eleitoral de Torres-RS, área total estimada de aproximadamente 60,00 m², conforme condições do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Priscila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ou Taciane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s telefones (51) 3664-2733, (51) 99854-1731 ou  (51) 99854-2034 de segunda a sexta-feira, das 13 h às 19 h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a partir da entrega do documento de responsabilidade técnic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85ª ZE - TORRES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ALEXANDRINO DE ALENCAR, 662 - TORRES/R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Conforme item 3.9 do Termo de Referência, </w:t>
      </w: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a contratada deverá fornecer, antes do início da execução dos serviços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, Registro de Responsabilidade Técnica (RRT), ou Anotação de Responsabilidade Técnica (ART), conforme o caso, para a execução dos serviços. O documento deverá contemplar todas as atividades necessárias para a instalação da placa, incluindo, caso seja necessário, o projeto e montagem de andaimes, ou qualquer outro meio eleito, pela CONTRATADA, para a realização de trabalho em altura</w:t>
      </w:r>
      <w:r>
        <w:rPr>
          <w:rFonts w:eastAsia="Arial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2-04T18:10:00Z</dcterms:modified>
  <cp:revision>79</cp:revision>
  <dc:subject/>
  <dc:title>TRIBUNAL REGIONAL ELEITORAL</dc:title>
</cp:coreProperties>
</file>